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8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5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9.08.2024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25/ОАЭ-ДГТ/24 на право заключения договора оказания услуг по передаче неисключительных прав на программное обеспечение ModelStudio CS (далее – открытый аукцион № 25/ОАЭ-ДГТ/24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25/ОАЭ-ДГТ/24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чальная (максимальная) цена договора составляет – 1 759 250 (один миллион семьсот пятьдесят девять тысяч двести пятьдесят) руб. 00 коп. </w:t>
      </w:r>
      <w:r>
        <w:rPr>
          <w:bCs/>
          <w:sz w:val="22"/>
          <w:szCs w:val="22"/>
        </w:rPr>
        <w:t>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программного обеспечения в течение 15 рабочих дней с момента подписания договор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25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2.1. Допустить к участию в открытом аукционе № 25/ОАЭ-ДГТ/24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Признать Претендента № 1 – Участником №1 открытого аукциона № 25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25/ОАЭ-ДГТ/24 подана одна аукционная заявка, признать открытый аукцион № 25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 25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4-08-20T05:19:00Z</dcterms:modified>
  <cp:revision>145</cp:revision>
  <dc:subject/>
  <dc:title/>
</cp:coreProperties>
</file>